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КТП БОГ1214/400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КТП БОГ1214/400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с, Богатое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КТП БОГ1214/400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5,032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                                                                    --мощность силового трансформатора – 0,4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КТП БОГ1214/400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0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10:10:00Z</dcterms:modified>
  <cp:revision>2</cp:revision>
  <dc:subject/>
  <dc:title/>
</cp:coreProperties>
</file>